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6395"/>
        <w:gridCol w:w="2076"/>
      </w:tblGrid>
      <w:tr>
        <w:trPr>
          <w:trHeight w:val="1868" w:hRule="atLeast"/>
        </w:trPr>
        <w:tc>
          <w:tcPr>
            <w:tcW w:w="9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spacing w:lineRule="atLeast" w:line="285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环评分会会员单位名单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评资质证书编号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吉林大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南省环境保护科学研究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环境保护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电环境保护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京诚嘉宇环境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1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保护部南京环境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省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交通运输部公路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1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保护部华南环境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01</w:t>
            </w:r>
          </w:p>
        </w:tc>
      </w:tr>
      <w:tr>
        <w:trPr>
          <w:trHeight w:val="9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国寰天地环境技术发展中心有限公司（原名称：环境保护部环境发展中心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辽宁省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陕西中圣环境科技发展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市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01</w:t>
            </w:r>
          </w:p>
        </w:tc>
      </w:tr>
      <w:tr>
        <w:trPr>
          <w:trHeight w:val="89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石油集团安全环保技术研究院（北京中油建设项目劳动安全卫生预评价有限公司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轻工业环境保护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8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铁道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欣国环环境技术发展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4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林业科学研究院森林生态环境与保护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科学院生态环境研究中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飞燕石化环保科技发展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1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电力工程顾问集团华北电力设计院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18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京冶工程技术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3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煤国际工程集团北京华宇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4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原子能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市政工程华北设计研究总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津市环境保护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开大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8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蒙古自治区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黑龙江省环境保护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南域石化环境保护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02</w:t>
            </w:r>
          </w:p>
        </w:tc>
      </w:tr>
      <w:tr>
        <w:trPr>
          <w:trHeight w:val="97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浙江环科环境咨询有限公司（原名称：浙江省环境保护科学设计研究院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徽省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家海洋局第三海洋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福建省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西省环境保护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山东省环境保护科学研究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河水资源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广西壮族自治区环境保护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南省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庆市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水电顾问集团成都勘测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云南省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州大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甘肃省环境科学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疆生产建设兵团勘测规划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疆维吾尔自治区环境保护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津市环境影响评价中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石油集团东北炼化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1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船舶运输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农业大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沈阳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电力工程顾问集团西南电力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水电顾问集团昆明勘测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利部新疆维吾尔自治区水利水电勘测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疆鼎耀工程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交第二航务工程勘察设计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波市环境保护科学研究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福州市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冶金地质总局地球物理勘查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延边朝鲜族自治州环境保护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1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械工业第四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连机工机械环保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3</w:t>
            </w:r>
          </w:p>
        </w:tc>
      </w:tr>
      <w:tr>
        <w:trPr>
          <w:trHeight w:val="99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北冀都环保科技有限公司（原名称：石家庄市环境科学研究院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绿源工程设计研究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5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连经环建科技服务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勘冶金勘察设计研究院有限责任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西核工业环境保护中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辐射环境评价治理有限责任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2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春黄金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12</w:t>
            </w:r>
          </w:p>
        </w:tc>
      </w:tr>
      <w:tr>
        <w:trPr>
          <w:trHeight w:val="8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夏回族自治区石油化工环境科学研究院（有限公司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浙江东天虹环保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铁第五勘察设计院集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矿冶研究总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1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夏智可达环境技术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聊城市环境科学工程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4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无锡市环境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广西泰能工程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广西交通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2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常州市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1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中瑞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65</w:t>
            </w:r>
          </w:p>
        </w:tc>
      </w:tr>
      <w:tr>
        <w:trPr>
          <w:trHeight w:val="8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产业电子第十一设计研究院科技工程股份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0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天宇石油环保安全技术咨询服务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山东海岳环境科学技术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63</w:t>
            </w:r>
          </w:p>
        </w:tc>
      </w:tr>
      <w:tr>
        <w:trPr>
          <w:trHeight w:val="89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阴市经纬科技信息咨询有限公司（原名称：江阴市格瑞环保科技有限公司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2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蒙古自治区水利水电勘测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徐州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中环瑞德环境工程技术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京源恒环境研究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78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肉类食品综合研究中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东方环宇环境科技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4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煤国际工程集团沈阳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荆门市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0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浦华环保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京博环环保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7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河流域水资源保护局淮河水资源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贵州省环境科学研究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中安质环技术评价中心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广州市环境保护工程设计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3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原核清环境工程设计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环境节能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0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扬州美境环保科技有限责任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南交通大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3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潍坊市环境科学研究设计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2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池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佛山市顺德环境科学研究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1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春市威宇环保科技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3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海市碧蓝海洋环境保护服务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1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玉林市环保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1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铁工程设计咨询集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市勘察设计研究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4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宁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1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来宾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冶京诚（秦皇岛）工程技术有限公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气象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青海省环境科学研究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煤科工集团南京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1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沙市玺成工程技术咨询有限责任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3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达恩贝拉环境科技发展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2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湘潭市环境保护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1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北省众联能源环保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1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怀化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州交通大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北省环境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山东民通环境安全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5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山东海美侬项目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5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山西清泽阳光环保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水电顾问集团西北勘测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0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安大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0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山西省交通环境保护中心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2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桂林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1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石化集团宁波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宁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2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船第九设计研究院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市环境保护科学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1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北永业行评估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38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沈阳沈铁环宇工程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1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明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津青草环保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1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铝国际工程股份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中企安信环境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4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北奇正环境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3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疆净源环境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1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贺州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0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厦门嵩湖环境技术开发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3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顺茂环境影响评价技术服务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1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山东省化工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油田工程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4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吉林省林昌环境技术服务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3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北十环环境评价服务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4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德州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22</w:t>
            </w:r>
          </w:p>
        </w:tc>
      </w:tr>
      <w:tr>
        <w:trPr>
          <w:trHeight w:val="9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吉林省中实环保工程开发有限公司（原名称：吉林省石油化工设计研究院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0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宁富美环境研究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5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徐州市工程咨询中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6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运载火箭技术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煤炭科学研究总院杭州环保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抚顺环科石油化工技术开发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1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航空规划建设发展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3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电力工程顾问集团东北电力设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09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州煤矿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0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防城港市环境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1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钦州市环境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1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科学院南海海洋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勘测设计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1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市政工程东北设计研究总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2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照绿之缘环保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8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辉国环（北京）科技发展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营口瑞丰环保服务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3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疆维吾尔自治区环境保护技术咨询中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照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1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石化集团上海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1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蒙古绿洁环保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2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衡水市环境保护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2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泰安市环境保护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3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北嘉诚环境工程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36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铁第四勘察设计院集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05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吉林省环科环保技术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23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蓝森环保科技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3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材地质工程勘察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4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国辐射防护研究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302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铁道第三勘察设计院集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辽宁辐洁环保技术咨询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52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北京中咨华宇环保技术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51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福州通和环境保护有限公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220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山东省环境保护学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437</w:t>
            </w:r>
          </w:p>
        </w:tc>
      </w:tr>
      <w:tr>
        <w:trPr>
          <w:trHeight w:val="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东北师范大学环境科学研究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6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16:00Z</dcterms:created>
  <dc:creator>MC SYSTEM</dc:creator>
  <dc:description/>
  <cp:keywords/>
  <dc:language>en-US</dc:language>
  <cp:lastModifiedBy>雨林木风</cp:lastModifiedBy>
  <dcterms:modified xsi:type="dcterms:W3CDTF">2012-11-07T03:16:00Z</dcterms:modified>
  <cp:revision>2</cp:revision>
  <dc:subject/>
  <dc:title>附件1：</dc:title>
</cp:coreProperties>
</file>